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/>
        <w:t>Guided Reading Planning and Evaluation Form</w:t>
      </w:r>
    </w:p>
    <w:tbl>
      <w:tblPr>
        <w:tblW w:w="128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980"/>
        <w:gridCol w:w="2340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ubtitl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xt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ubtitl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ubtitl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</w:tr>
    </w:tbl>
    <w:p>
      <w:pPr>
        <w:pStyle w:val="Subtitl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8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  <w:gridCol w:w="3222"/>
      </w:tblGrid>
      <w:tr>
        <w:trPr/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roduce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d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d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it</w:t>
            </w:r>
          </w:p>
        </w:tc>
      </w:tr>
      <w:tr>
        <w:trPr/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view:</w:t>
            </w:r>
          </w:p>
          <w:p>
            <w:pPr>
              <w:pStyle w:val="Subtit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w/important concepts, ideas, language:</w:t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ategic focus:</w:t>
            </w:r>
          </w:p>
          <w:p>
            <w:pPr>
              <w:pStyle w:val="Subtit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servations/comments/</w:t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aching points made:</w:t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 ________________</w:t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 ________________</w:t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 ________________</w:t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 ________________</w:t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 ________________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estions to prompt discussion:</w:t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acher observations:</w:t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ecific strategies taught:</w:t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eas for follow-up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Omega;Times New Roman" w:hAnsi="CG Omega;Times New Roman" w:eastAsia="Times New Roman" w:cs="CG Omega;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2:08:00Z</dcterms:created>
  <dc:creator>Noel  Ridge</dc:creator>
  <dc:description/>
  <dc:language>en-US</dc:language>
  <cp:lastModifiedBy>Heather Ridge</cp:lastModifiedBy>
  <dcterms:modified xsi:type="dcterms:W3CDTF">2008-02-02T02:08:00Z</dcterms:modified>
  <cp:revision>2</cp:revision>
  <dc:subject/>
  <dc:title>Guided Reading Planning and Evaluation Form</dc:title>
</cp:coreProperties>
</file>